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езультатам публичных слушаний проекта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бюджете Вой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горлыкского района 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декабря 2015г.                                                                              х. В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нием Собрания депутатов Войновского сельского поселения  от 11.12.2015г. № 105  был одобрен проект решения «О бюджете  Войновского сельского поселения Егорлыкского района на 2016 год» и назначена дата, время и место проведения публич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требованиями Федерального закона  «Об общих принципах организации местного самоуправления в Российской Федерации» от 06.10.2003 г. №131-ФЗ,  проект решения Собрания депутатов «О бюджете  Войновского сельского поселения Егорлыкского района на 2016 год», включающий в себя назначение публичных слушаний, был обнародован в информационном бюллетене «Муниципальный вестник» № 81 от 11.12.2015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1 декабря 2015 года в 16 часов 00 минут по адресу: ул. Садовая, 30, х. Войнов, Егорлыкский район  проводились публичные слушания по проекту решения «О бюджете  Войновского сельского поселения Егорлыкского района на 2016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едседательствов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 Глава Войновского сельского поселения Гончаров В.В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Заведующая сектором экономики и финансов Администрации Войновского сельского поселения Сафронова Галина Анатольевна</w:t>
      </w:r>
      <w:r>
        <w:rPr>
          <w:bCs/>
          <w:sz w:val="28"/>
          <w:szCs w:val="28"/>
        </w:rPr>
        <w:t xml:space="preserve"> выступила с докладом  «</w:t>
      </w:r>
      <w:r>
        <w:rPr>
          <w:sz w:val="28"/>
          <w:szCs w:val="28"/>
        </w:rPr>
        <w:t>О бюджете  Войновского сельского поселения Егорлыкского района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жителей муниципального образования «Войновское сельское поселение» замечания (предложения) по проекту решения «О бюджете  Войновского сельского поселения Егорлыкского района на 2016 год» не поступили, что отражено в протоколе ведения публичных слушаний по проекту решения  «О бюджете  Войновского сельского поселения Егорлыкского района на 2016 год» от 21.12.2015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никам публичных слушаний было разъяснено, что замечания (предложения), по проекту решения «О бюджете  Войновского сельского поселения Егорлыкского района на 2016 год», принимаются до 27 декабря 2015 года (включительно), и будут рассмотрены на заседании Собрания депутатов Войновского сельского поселения при принятии решения «О бюджете  Войновского сельского поселения Егорлыкского района на 2016 год»  и в случае их соответствия действующему законодательству будут внесены в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о проекту решения  «О бюджете  Войновского сельского поселения Егорлыкского района на 2016 год» признаны состоявшимися. Настоящее заключение и протокол публичных слушаний подлежат опубликованию в срок до 31 декабря  201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ойновского сельского поселения                                      В.В.Гончаров</w:t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3:00Z</dcterms:created>
  <dc:creator>Clone</dc:creator>
  <dc:description/>
  <cp:keywords/>
  <dc:language>en-US</dc:language>
  <cp:lastModifiedBy>2</cp:lastModifiedBy>
  <cp:lastPrinted>2014-12-26T15:10:00Z</cp:lastPrinted>
  <dcterms:modified xsi:type="dcterms:W3CDTF">2016-02-08T13:28:00Z</dcterms:modified>
  <cp:revision>9</cp:revision>
  <dc:subject/>
  <dc:title>                                                                ЗАКЛЮЧЕНИЕ </dc:title>
</cp:coreProperties>
</file>